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Kartoffelsalat mit Kapern</w:t>
      </w:r>
    </w:p>
    <w:p>
      <w:pPr>
        <w:pStyle w:val="Heading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rPr/>
      </w:pPr>
      <w:r>
        <w:rPr/>
        <w:t>4 Portionen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1200 g Kartoffeln, festkochend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Salz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Pfeffer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50 g Zwiebeln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250 ml Gemüsefond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100 ml Weißweinessig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1 EL Senf, mittelscharf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70 ml Olivenöl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Zucker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300 g Staudensellerie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20 g Kapern, Glas, abgetropft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8 frische Eier aus dem Kühlschrank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 xml:space="preserve">Kartoffeln mit Schale in Salzwasser gar kochen, abgießen, abschrecken, pellen. Zwiebeln pellen und fein würfeln. 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Fond mit 80 ml Essig, Senf, Öl, Salz, Pfeffer und 1 Prise Zucker verrühren.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Zwiebeln darin 2-3 Minuten kochen. Kartoffeln in Scheiben schneiden, mit dem heißen Fond mischen. Sellerie putzen (Blätter abzupfen), entfädeln und in dünne Scheiben schneiden. Selleriescheiben und -blätter und Kapern unter die Kartoffeln heben, 35 Minuten durchziehen lassen.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1 1/2 1 Wasser mit restlichem Essig in einem flachen Topf leicht sieden lassen. Die Eier einzeln in einer Kelle oder Tasse aufschlagen., nacheinander vorsichtig in das Wasser gleiten lassen.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Dabei das Eiweiß mit einem Löffel um das Eigelb hüllen, bis es fest wird. 3-4 Minuten im leicht siedenden Wasser ziehen lassen. Zum Salat serv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22:48:00Z</dcterms:created>
  <dc:creator>Einhäuser</dc:creator>
  <dc:description/>
  <dc:language>en-US</dc:language>
  <cp:lastModifiedBy>Einhäuser</cp:lastModifiedBy>
  <dcterms:modified xsi:type="dcterms:W3CDTF">2003-10-26T22:54:00Z</dcterms:modified>
  <cp:revision>1</cp:revision>
  <dc:subject/>
  <dc:title>Kartoffelsalat mit Kapern</dc:title>
</cp:coreProperties>
</file>